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2-130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21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ептембар 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1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ој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Latn-C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 </w:t>
      </w:r>
      <w:r>
        <w:rPr>
          <w:rFonts w:cs="Arial" w:ascii="Arial" w:hAnsi="Arial"/>
          <w:sz w:val="22"/>
          <w:szCs w:val="22"/>
          <w:lang w:val="sr-RS"/>
        </w:rPr>
        <w:t>број 23/21 – 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12. став 2. алинеја друга Одлуке о оснивању Предшколске установе “</w:t>
      </w:r>
      <w:r>
        <w:rPr>
          <w:rFonts w:cs="Arial" w:ascii="Arial" w:hAnsi="Arial"/>
          <w:bCs/>
          <w:sz w:val="22"/>
          <w:szCs w:val="22"/>
          <w:lang w:val="sr-C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” Крагујевац (“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38/14 и 20/1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1. 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прихватању Извештаја о остваривању Годишњег плана рада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b/>
          <w:sz w:val="22"/>
          <w:szCs w:val="22"/>
          <w:lang w:val="sr-CS"/>
        </w:rPr>
        <w:t>" Крагујевац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0/2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ихвата се Извештај о остваривању Годишњег плана рада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“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/21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, број 03/1-4825, који је Управни одбор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>" Крагујевац донео на седници, одржаној дана 13. септембра 2021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ај закључак објавити у "Службеном листу града Крагујевца"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акључка 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ихватању Извештаја о остваривању Годишњег плана рада </w:t>
      </w:r>
      <w:r>
        <w:rPr>
          <w:rFonts w:cs="Arial" w:ascii="Arial" w:hAnsi="Arial"/>
          <w:sz w:val="22"/>
          <w:szCs w:val="22"/>
          <w:lang w:val="sr-CS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за </w:t>
      </w:r>
      <w:r>
        <w:rPr>
          <w:rFonts w:cs="Arial" w:ascii="Arial" w:hAnsi="Arial"/>
          <w:sz w:val="22"/>
          <w:szCs w:val="22"/>
          <w:lang w:val="sr-RS"/>
        </w:rPr>
        <w:t xml:space="preserve">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/21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Закључак)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1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0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ој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Latn-C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 бр.</w:t>
      </w:r>
      <w:r>
        <w:rPr>
          <w:rFonts w:cs="Arial" w:ascii="Arial" w:hAnsi="Arial"/>
          <w:sz w:val="22"/>
          <w:szCs w:val="22"/>
          <w:lang w:val="sr-RS"/>
        </w:rPr>
        <w:t>23/21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а је прописано да Градск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веће у вршењу својих надлежности обавља и друге послове у складу са законом, Статутом, одлукама скупштине града и другим актима, као и да се закључком одлучује о процедуралним питањима и </w:t>
      </w:r>
      <w:r>
        <w:rPr>
          <w:rFonts w:cs="Arial" w:ascii="Arial" w:hAnsi="Arial"/>
          <w:sz w:val="22"/>
          <w:szCs w:val="22"/>
          <w:lang w:val="sr-CS"/>
        </w:rPr>
        <w:t>иницира доношење и предлагање одлука и других аката</w:t>
      </w:r>
      <w:r>
        <w:rPr>
          <w:rFonts w:cs="Arial" w:ascii="Arial" w:hAnsi="Arial"/>
          <w:sz w:val="22"/>
          <w:szCs w:val="22"/>
          <w:lang w:val="sr-RS"/>
        </w:rPr>
        <w:t>, као и у одредбама члана 12. став 2. алинеја друга Одлуке о оснивању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>", Крагујевац (“Службени лист града Крагујевца” бр</w:t>
      </w:r>
      <w:r>
        <w:rPr>
          <w:rFonts w:cs="Arial" w:ascii="Arial" w:hAnsi="Arial"/>
          <w:sz w:val="22"/>
          <w:szCs w:val="22"/>
          <w:lang w:val="sr-CS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38/14 и 20/19), којим је утврђено да Градско веће </w:t>
      </w:r>
      <w:r>
        <w:rPr>
          <w:rFonts w:cs="Arial" w:ascii="Arial" w:hAnsi="Arial"/>
          <w:bCs/>
          <w:sz w:val="22"/>
          <w:szCs w:val="22"/>
          <w:lang w:val="sr-RS"/>
        </w:rPr>
        <w:t>даје сагласност на годишњи план рада Установе (План рада за радну годину) који доноси орган управљања, у складу са законом и разматра извештај о његовом остваривању, вредновању и самовредновању, који је усвојио орган управљ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правни одбор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 xml:space="preserve">" Крагујевац усвојио је Извештај о остваривању Годишњег плана рада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0/21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, број: 03/1-4825 од 13. септембра 2021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Извештај о остваривању Годишњег плана рада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0/21.</w:t>
      </w:r>
      <w:r>
        <w:rPr>
          <w:rFonts w:cs="Arial" w:ascii="Arial" w:hAnsi="Arial"/>
          <w:sz w:val="22"/>
          <w:szCs w:val="22"/>
          <w:lang w:val="sr-CS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>садржи следеће делове: Увод; Материјални услови за остваривање делатности; Извештај Програма васпитно-образовног рада; Годишњи извештаји рада стручних органа и тимова; Годишњи извештаји стручних сарадника и сарадника; Годишњи извештаји рада руководећих и саветодавних органа; Извештај о стручном усавршавању запослених; Годишњи извештај о сарадњи  са друштвеном средином; Извештај о културним, јавним манифестацијама и стручним сусрет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Како је Извештај о остваривању Годишњег плана рада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”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0/21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сачињен у складу са законом, усвојен од стране надлежног органа установе и приказује реализацију годишњег плана рада Установ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/21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у потпуности, то је донет закључак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/>
      </w:pPr>
      <w:r>
        <w:rPr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 Е Д С Е Д Н И К,</w:t>
      </w:r>
    </w:p>
    <w:p>
      <w:pPr>
        <w:pStyle w:val="Normal"/>
        <w:tabs>
          <w:tab w:val="clear" w:pos="720"/>
          <w:tab w:val="left" w:pos="853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530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tabs>
          <w:tab w:val="clear" w:pos="720"/>
          <w:tab w:val="left" w:pos="853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53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530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8530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3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06:00Z</dcterms:created>
  <dc:creator>Jelisaveta</dc:creator>
  <dc:description/>
  <cp:keywords/>
  <dc:language>en-US</dc:language>
  <cp:lastModifiedBy>Gadrsko </cp:lastModifiedBy>
  <cp:lastPrinted>2021-09-13T11:56:00Z</cp:lastPrinted>
  <dcterms:modified xsi:type="dcterms:W3CDTF">2021-09-29T06:47:00Z</dcterms:modified>
  <cp:revision>26</cp:revision>
  <dc:subject/>
  <dc:title>Gv MM</dc:title>
</cp:coreProperties>
</file>